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mples"/>
        <w:widowControl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1448435</wp:posOffset>
                </wp:positionV>
                <wp:extent cx="6611620" cy="10216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0216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  <w:t>COMPOSIÇÃO DE PREÇOS UNITÁRIOS – CPU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tabs>
                                <w:tab w:val="clear" w:pos="708"/>
                                <w:tab w:val="left" w:pos="921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tabs>
                                <w:tab w:val="clear" w:pos="708"/>
                                <w:tab w:val="left" w:pos="921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REFERÊ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elatório INPH 024/ 2016 – Rev.01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RAGAGEM DE APROFUNDAMENTO NO CANAL DE ACESSO,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ACIA DE EVOLUÇÃO E BERÇOS DE ATRACAÇÃO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ORTO DE MACEIÓ – AL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950335" cy="437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7632" t="1532" r="2667" b="2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0335" cy="437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INPH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io de Janeiro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Dezembro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tituto Nacional de Pesquisas Hidroviárias - IN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a General Gurjão, 166 - Caju - Rio de Janeiro - RJ - 20931-040 - Tel.: (21) 3900-2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nph@inph.com.b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/ www.inph.com.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6pt;height:804.45pt;mso-wrap-distance-left:9.05pt;mso-wrap-distance-right:9.05pt;mso-wrap-distance-top:0pt;mso-wrap-distance-bottom:0pt;margin-top:-114.0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b/>
                          <w:b/>
                          <w:color w:val="0000FF"/>
                          <w:sz w:val="3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0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  <w:t>COMPOSIÇÃO DE PREÇOS UNITÁRIOS – CPU</w:t>
                      </w:r>
                    </w:p>
                    <w:p>
                      <w:pPr>
                        <w:pStyle w:val="Simples"/>
                        <w:widowControl/>
                        <w:tabs>
                          <w:tab w:val="clear" w:pos="708"/>
                          <w:tab w:val="left" w:pos="9214" w:leader="none"/>
                        </w:tabs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Simples"/>
                        <w:widowControl/>
                        <w:tabs>
                          <w:tab w:val="clear" w:pos="708"/>
                          <w:tab w:val="left" w:pos="9214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REFERÊNCIA: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elatório INPH 024/ 2016 – Rev.01</w:t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OJETO BÁSICO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RAGAGEM DE APROFUNDAMENTO NO CANAL DE ACESSO,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BACIA DE EVOLUÇÃO E BERÇOS DE ATRACAÇÃO 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ORTO DE MACEIÓ – AL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950335" cy="437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7632" t="1532" r="2667" b="2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0335" cy="437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INPH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io de Janeiro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Dezembro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stituto Nacional de Pesquisas Hidroviárias - IN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ua General Gurjão, 166 - Caju - Rio de Janeiro - RJ - 20931-040 - Tel.: (21) 3900-26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inph@inph.com.b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/ www.inph.com.b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9599295</wp:posOffset>
                </wp:positionV>
                <wp:extent cx="1073150" cy="1071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365" cy="979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84.4pt;mso-wrap-distance-left:9.05pt;mso-wrap-distance-right:9.05pt;mso-wrap-distance-top:0pt;mso-wrap-distance-bottom:0pt;margin-top:-755.8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365" cy="979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2005</wp:posOffset>
                </wp:positionH>
                <wp:positionV relativeFrom="paragraph">
                  <wp:posOffset>-9409430</wp:posOffset>
                </wp:positionV>
                <wp:extent cx="5000625" cy="803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Cs w:val="24"/>
                              </w:rPr>
                              <w:t>MINISTÉRIO DOS TRANSPORTES, PORTOS E AVIAÇÃO CIVI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6"/>
                                <w:szCs w:val="26"/>
                              </w:rPr>
                              <w:t>Instituto Nacional de Pesquisas Hidroviárias - IN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333399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63.25pt;mso-wrap-distance-left:9.05pt;mso-wrap-distance-right:9.05pt;mso-wrap-distance-top:0pt;mso-wrap-distance-bottom:0pt;margin-top:-740.9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Cs w:val="24"/>
                        </w:rPr>
                        <w:t>MINISTÉRIO DOS TRANSPORTES, PORTOS E AVIAÇÃO CIVIL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6"/>
                          <w:szCs w:val="26"/>
                        </w:rPr>
                        <w:t>Instituto Nacional de Pesquisas Hidroviárias - INP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aps/>
                          <w:color w:val="333399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00</wp:posOffset>
                </wp:positionH>
                <wp:positionV relativeFrom="paragraph">
                  <wp:posOffset>-1323975</wp:posOffset>
                </wp:positionV>
                <wp:extent cx="628015" cy="73215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13049937"/>
                            <w:bookmarkEnd w:id="2"/>
                            <w:r>
                              <w:rPr/>
                              <w:object w:dxaOrig="734" w:dyaOrig="10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.15pt;height:50.6pt" filled="f" o:ole="">
                                  <v:imagedata r:id="rId9" o:title=""/>
                                </v:shape>
                                <o:OLEObject Type="Embed" ProgID="" ShapeID="ole_rId8" DrawAspect="Content" ObjectID="_120961365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65pt;mso-wrap-distance-left:9.05pt;mso-wrap-distance-right:9.05pt;mso-wrap-distance-top:0pt;mso-wrap-distance-bottom:0pt;margin-top:-104.25pt;mso-position-vertical-relative:text;margin-left:4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13049937"/>
                      <w:bookmarkEnd w:id="3"/>
                      <w:r>
                        <w:rPr/>
                        <w:object w:dxaOrig="734" w:dyaOrig="10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.15pt;height:50.6pt" filled="f" o:ole="">
                            <v:imagedata r:id="rId11" o:title=""/>
                          </v:shape>
                          <o:OLEObject Type="Embed" ProgID="" ShapeID="ole_rId10" DrawAspect="Content" ObjectID="_1768506039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134" w:right="1701" w:gutter="0" w:header="0" w:top="26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2" w:hanging="0"/>
      <w:jc w:val="right"/>
      <w:rPr/>
    </w:pPr>
    <w:r>
      <w:rPr/>
      <w:t xml:space="preserve">  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</w:tabs>
      <w:ind w:left="720" w:hanging="72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firstLine="851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firstLine="709"/>
      <w:jc w:val="both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bCs/>
      <w:sz w:val="3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sz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cs="Arial"/>
      <w:b/>
      <w:bCs/>
      <w:sz w:val="34"/>
      <w:szCs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notaderodapChar">
    <w:name w:val="Texto de nota de rodapé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notadefimChar">
    <w:name w:val="Texto de nota de fim Char"/>
    <w:qFormat/>
    <w:rPr>
      <w:rFonts w:ascii="Calibri" w:hAnsi="Calibri" w:eastAsia="Calibri" w:cs="Calibri"/>
    </w:rPr>
  </w:style>
  <w:style w:type="character" w:styleId="TextodenotadefimChar1">
    <w:name w:val="Texto de nota de fim Char1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4"/>
      <w:lang w:val="en-US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3Char1">
    <w:name w:val="Recuo de corpo de texto 3 Char1"/>
    <w:qFormat/>
    <w:rPr>
      <w:sz w:val="16"/>
      <w:szCs w:val="16"/>
    </w:rPr>
  </w:style>
  <w:style w:type="character" w:styleId="CharChar9">
    <w:name w:val="Char Char9"/>
    <w:qFormat/>
    <w:rPr>
      <w:sz w:val="24"/>
      <w:szCs w:val="24"/>
      <w:lang w:val="pt-BR" w:bidi="ar-SA"/>
    </w:rPr>
  </w:style>
  <w:style w:type="character" w:styleId="CharChar8">
    <w:name w:val="Char Char8"/>
    <w:qFormat/>
    <w:rPr>
      <w:sz w:val="24"/>
      <w:szCs w:val="24"/>
      <w:lang w:val="pt-BR" w:bidi="ar-SA"/>
    </w:rPr>
  </w:style>
  <w:style w:type="character" w:styleId="CharChar7">
    <w:name w:val="Char Char7"/>
    <w:qFormat/>
    <w:rPr>
      <w:sz w:val="16"/>
      <w:szCs w:val="16"/>
      <w:lang w:val="pt-BR" w:bidi="ar-SA"/>
    </w:rPr>
  </w:style>
  <w:style w:type="character" w:styleId="Kn">
    <w:name w:val="kn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sz w:val="24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  <w:lang w:bidi="ar-SA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ps">
    <w:name w:val="ca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Listas1">
    <w:name w:val="listas1"/>
    <w:qFormat/>
    <w:rPr>
      <w:rFonts w:ascii="Tahoma" w:hAnsi="Tahoma" w:cs="Tahoma"/>
    </w:rPr>
  </w:style>
  <w:style w:type="character" w:styleId="Nw1">
    <w:name w:val="nw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</w:tabs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imples">
    <w:name w:val="Simples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widowControl w:val="false"/>
      <w:jc w:val="center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firstLine="708"/>
      <w:jc w:val="both"/>
    </w:pPr>
    <w:rPr>
      <w:rFonts w:ascii="Arial" w:hAnsi="Arial" w:cs="Arial"/>
      <w:szCs w:val="20"/>
    </w:rPr>
  </w:style>
  <w:style w:type="paragraph" w:styleId="NormalJustificado">
    <w:name w:val="Normal + Justificado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  <w:ind w:left="851" w:hanging="851"/>
      <w:jc w:val="both"/>
    </w:pPr>
    <w:rPr>
      <w:rFonts w:ascii="ZapfHumnst BT;Segoe UI" w:hAnsi="ZapfHumnst BT;Segoe UI" w:eastAsia="MS Mincho;ＭＳ 明朝" w:cs="ZapfHumnst BT;Segoe UI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comentrio">
    <w:name w:val="Texto de comentário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360" w:before="120" w:after="0"/>
      <w:jc w:val="both"/>
    </w:pPr>
    <w:rPr>
      <w:rFonts w:ascii="Arial Narrow" w:hAnsi="Arial Narrow" w:cs="Arial Narrow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resentao">
    <w:name w:val="Apresentação"/>
    <w:basedOn w:val="Heading1"/>
    <w:qFormat/>
    <w:pPr>
      <w:numPr>
        <w:ilvl w:val="0"/>
        <w:numId w:val="0"/>
      </w:numPr>
      <w:spacing w:lineRule="auto" w:line="360"/>
      <w:ind w:left="0" w:hanging="0"/>
      <w:jc w:val="left"/>
      <w:outlineLvl w:val="9"/>
    </w:pPr>
    <w:rPr>
      <w:caps/>
      <w:szCs w:val="24"/>
    </w:rPr>
  </w:style>
  <w:style w:type="paragraph" w:styleId="ParagrafoLLX">
    <w:name w:val="Paragrafo LLX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Estilo22IsoEspaamentoentrelinhas15linha">
    <w:name w:val="Estilo 2-2-Iso + Espaçamento entre linhas:  15 linha"/>
    <w:basedOn w:val="Normal"/>
    <w:qFormat/>
    <w:pPr>
      <w:spacing w:lineRule="auto" w:line="360"/>
      <w:ind w:left="227" w:hanging="227"/>
      <w:jc w:val="both"/>
    </w:pPr>
    <w:rPr>
      <w:rFonts w:ascii="Arial" w:hAnsi="Arial" w:cs="Arial"/>
      <w:sz w:val="20"/>
      <w:szCs w:val="20"/>
    </w:rPr>
  </w:style>
  <w:style w:type="paragraph" w:styleId="32Iso">
    <w:name w:val="3-2 Iso"/>
    <w:basedOn w:val="Normal"/>
    <w:qFormat/>
    <w:pPr>
      <w:spacing w:lineRule="auto" w:line="360"/>
      <w:ind w:left="681" w:hanging="227"/>
      <w:jc w:val="both"/>
    </w:pPr>
    <w:rPr>
      <w:rFonts w:ascii="Arial" w:hAnsi="Arial" w:cs="Arial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Paragrafoidentado">
    <w:name w:val="paragrafo identado"/>
    <w:basedOn w:val="Normal"/>
    <w:qFormat/>
    <w:pPr>
      <w:ind w:left="720" w:hanging="0"/>
      <w:jc w:val="both"/>
    </w:pPr>
    <w:rPr>
      <w:szCs w:val="20"/>
    </w:rPr>
  </w:style>
  <w:style w:type="paragraph" w:styleId="MarcSublinhado">
    <w:name w:val="Marc Sublinhado"/>
    <w:basedOn w:val="Normal"/>
    <w:qFormat/>
    <w:pPr>
      <w:ind w:left="1701" w:hanging="283"/>
      <w:jc w:val="both"/>
      <w:outlineLvl w:val="1"/>
    </w:pPr>
    <w:rPr>
      <w:rFonts w:ascii="Arial" w:hAnsi="Arial" w:cs="Arial"/>
      <w:b/>
      <w:bCs/>
      <w:sz w:val="22"/>
      <w:szCs w:val="22"/>
      <w:u w:val="single"/>
      <w:lang w:val="en-GB"/>
    </w:rPr>
  </w:style>
  <w:style w:type="paragraph" w:styleId="Titulotab1">
    <w:name w:val="titulo tab 1"/>
    <w:basedOn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ph@antares.com.b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ph@antares.com.br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9:00Z</dcterms:created>
  <dc:creator>R</dc:creator>
  <dc:description/>
  <dc:language>en-US</dc:language>
  <cp:lastModifiedBy>Rafael Bruno Paes Leme de Oliveira</cp:lastModifiedBy>
  <cp:lastPrinted>2016-09-20T15:47:00Z</cp:lastPrinted>
  <dcterms:modified xsi:type="dcterms:W3CDTF">2016-12-20T11:39:00Z</dcterms:modified>
  <cp:revision>2</cp:revision>
  <dc:subject/>
  <dc:title>INPH       :</dc:title>
</cp:coreProperties>
</file>